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11080387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055601646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2016978075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2097490645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